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6426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30.09.2021                                                                                                                     № 117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5 января 2021 годы №9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п о с т а н о в л я ю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ведомственную целевую программу </w:t>
      </w:r>
      <w:r>
        <w:rPr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bCs/>
          <w:sz w:val="28"/>
          <w:szCs w:val="28"/>
        </w:rPr>
        <w:t xml:space="preserve">«Благоустройство территории» согласно при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Колос К.С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В.Г. Попков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ведомственной целевой 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. Колос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30.09.2021</w:t>
      </w:r>
      <w:r>
        <w:rPr>
          <w:sz w:val="28"/>
          <w:szCs w:val="28"/>
        </w:rPr>
        <w:t xml:space="preserve"> № 117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 xml:space="preserve">Ведомственная целевая программа  </w:t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Школьненского  сельского поселения Белореченского района </w:t>
        <w:br/>
        <w:t>«Благоустройство территор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 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684"/>
      </w:tblGrid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адачи ведомственной целевой программы</w:t>
            </w:r>
          </w:p>
        </w:tc>
        <w:tc>
          <w:tcPr>
            <w:tcW w:w="66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ind w:left="-105" w:hanging="0"/>
              <w:rPr/>
            </w:pPr>
            <w:r>
              <w:rPr/>
              <w:t>- оздоровление санитарной экологической обстановки в поселении.</w:t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Перечень целевых показателей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контроль исполнения правил благоустройства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д</w:t>
            </w:r>
            <w:r>
              <w:rPr>
                <w:color w:val="000000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Сроки реализаци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75" w:type="dxa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бъемы и источники финансирования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1 050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 – 220,0 тыс.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 – 220,0 тыс.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ведомственной целев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612013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45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2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5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2 го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ведомственной целевой программы разработаны мероприятия ведомственной целев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ведомственной целевой программы  приведен в приложении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ведомственной целе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 программы и включенных в нее подпрограмм и ведомственных целевых программ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Е.В.Леник</w:t>
      </w:r>
    </w:p>
    <w:p>
      <w:pPr>
        <w:pStyle w:val="Normal"/>
        <w:shd w:fill="FFFFFF" w:val="clear"/>
        <w:ind w:left="10680" w:right="98" w:hanging="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10680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ведомственной целевой программе </w:t>
      </w:r>
    </w:p>
    <w:p>
      <w:pPr>
        <w:pStyle w:val="Normal"/>
        <w:ind w:left="1068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Благоустройство территории</w:t>
      </w:r>
      <w:r>
        <w:rPr>
          <w:bCs/>
          <w:sz w:val="28"/>
          <w:szCs w:val="28"/>
        </w:rPr>
        <w:t>»</w:t>
      </w:r>
    </w:p>
    <w:p>
      <w:pPr>
        <w:pStyle w:val="Normal"/>
        <w:ind w:left="10680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Благоустройство территории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30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  <w:trHeight w:val="6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Содержание кладби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 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стройство пешеходного тротуара в с.Школьном по ул. Красная Школьненского сельского поселения Белореченского райо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3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3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8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9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48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28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basedOn w:val="Style10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">
    <w:name w:val="Заголовок 3 Знак"/>
    <w:basedOn w:val="Style10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32">
    <w:name w:val="Основной текст с отступом 3 Знак"/>
    <w:basedOn w:val="Style10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5:00Z</dcterms:created>
  <dc:creator>111</dc:creator>
  <dc:description/>
  <cp:keywords/>
  <dc:language>en-US</dc:language>
  <cp:lastModifiedBy>Пользователь Windows</cp:lastModifiedBy>
  <cp:lastPrinted>2021-09-30T08:37:00Z</cp:lastPrinted>
  <dcterms:modified xsi:type="dcterms:W3CDTF">2021-10-12T07:49:00Z</dcterms:modified>
  <cp:revision>17</cp:revision>
  <dc:subject/>
  <dc:title/>
</cp:coreProperties>
</file>